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689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906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251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46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852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917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47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054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292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486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968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3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975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