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49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199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594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751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466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680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067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327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085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421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693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08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684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771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015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267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077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