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079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609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4019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3998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9151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272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7334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1604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7214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7869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7185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1662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9947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6693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6811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