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07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370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597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883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05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593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20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767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834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535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0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17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06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