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7552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1663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8006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119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6011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0900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0739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5525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027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6990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135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029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84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9963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4314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904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4725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