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441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2634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8306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2231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223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3700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2066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1744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0124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6132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4786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8456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8965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1268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7036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