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48080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661706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077917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655152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384180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881349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820298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729539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385674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428902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38083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32899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650169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