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41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0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6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21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31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31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65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9061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96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95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972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6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797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976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236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282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748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