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357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453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7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758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483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7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665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539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294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556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190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7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851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9386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081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