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44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8559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255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171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719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363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4576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253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5556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129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611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722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966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