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09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171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956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727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34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40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615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647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437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275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30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07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440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114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509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978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22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