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01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87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01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85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02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249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221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59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633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4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74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613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82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381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