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083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697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341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242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777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290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266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48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578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252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368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026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820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