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585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679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044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436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322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70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479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729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439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24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848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145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907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677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915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59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731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