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254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604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2680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9227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3663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5498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8953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2679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7527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1567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1469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7161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8952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5717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3714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