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19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75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08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78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57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45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3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02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94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5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4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29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