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96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895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865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741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11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486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4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39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75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72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6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7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8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240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481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04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355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