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343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843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526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304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924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954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933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852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235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956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905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102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139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065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671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