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992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975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398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242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561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474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81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988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44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022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266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