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090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855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903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525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367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145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00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395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545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195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621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069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5885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815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341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101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423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