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090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270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254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350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394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069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943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911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268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21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658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241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097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439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67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