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5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582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246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26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193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489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279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48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559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08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871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970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77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