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871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493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22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776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871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881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070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711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292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639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246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2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152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817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519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884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730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