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18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326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36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020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57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41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34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0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288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06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10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36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09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18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