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49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263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950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835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448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912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932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55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814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855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196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646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565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