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008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772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2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07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864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215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14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076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899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55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24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02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426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51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92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29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50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