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18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707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926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339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093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029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916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899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204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893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207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53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814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97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018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