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069408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390954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648368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120791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191664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272410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099819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788082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239759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987282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53399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05561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644808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