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116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534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34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127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982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625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54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98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41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786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309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743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28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318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820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024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91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