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373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502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693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884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671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951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584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1302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990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199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303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754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523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714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032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