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224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627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474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0159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971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505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57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4034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211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902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955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063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