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24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16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13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5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13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191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3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10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64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10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3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04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56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084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262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23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