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938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918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70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923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43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56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06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819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253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217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008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514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71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602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850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