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333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410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202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953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637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221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938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64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580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814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819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308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263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