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59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1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881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943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568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515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008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296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691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954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10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1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851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682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777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111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82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