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05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68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69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53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04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6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20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3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87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0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74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330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80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42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1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