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85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1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015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847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75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382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419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15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395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449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00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884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852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