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0501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1790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7761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6110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6207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8352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9800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4951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7226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5781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263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237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196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5526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8284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1703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671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