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551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055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84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739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260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21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61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89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911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89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317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008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96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512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38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