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92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07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40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19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54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46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4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8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44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13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674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93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