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63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483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685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015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429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347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718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5472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317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3161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45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81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005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455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01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1423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7829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