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471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60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264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747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202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152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175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079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763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547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093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628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337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485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361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