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216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312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567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58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124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323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384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589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525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388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2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447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03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