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945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448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173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611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078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645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63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404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14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393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96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474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319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252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398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484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042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