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011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251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126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797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081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815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848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441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610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643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886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496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611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649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600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