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187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911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379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117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683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288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042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666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227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758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80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169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646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