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73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537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9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933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7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12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694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487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639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67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29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6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717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43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049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63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