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53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10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3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31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257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65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58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39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45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34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078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747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5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41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