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39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07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40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693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457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0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23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52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158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191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34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5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69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