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12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446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9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0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42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4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61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27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9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134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55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4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94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7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2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68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